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ulo Trasm_PRED_2527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Soggetti Privati – Contributo inferiore o pari a € 10.000,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</w:rPr>
        <w:t>(Lettera di trasmissione da compilare e da allegare alla Relazione, al Rendiconto dell'attività e all'altra documentazione, secondo quanto previsto dall'allegato A della DD 253/A2003C/2025 del 21 luglio 2025. L'i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Piemonte 1</w:t>
      </w:r>
    </w:p>
    <w:p>
      <w:pPr>
        <w:pStyle w:val="Normal"/>
        <w:ind w:left="4962" w:right="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</w:rPr>
        <w:t>10127   TORINO</w:t>
      </w:r>
    </w:p>
    <w:p>
      <w:pPr>
        <w:pStyle w:val="Normal"/>
        <w:ind w:left="4962" w:right="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4962" w:right="0" w:hanging="0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  <w:t xml:space="preserve">PEC:   </w:t>
      </w:r>
      <w:r>
        <w:rPr>
          <w:rFonts w:cs="Arial" w:ascii="Arial" w:hAnsi="Arial"/>
          <w:sz w:val="22"/>
          <w:lang w:val="fr-FR"/>
        </w:rPr>
        <w:t>attivitaculturali@cert.regione.piemonte.it</w:t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2"/>
        </w:rPr>
      </w:pPr>
      <w:r>
        <w:rPr/>
        <w:t>Oggetto:</w:t>
        <w:tab/>
        <w:t>L.R. 11/2018, art. 37, comma 2, lettere b), c), d) – Contributi anno</w:t>
      </w:r>
      <w:r>
        <w:rPr>
          <w:i/>
          <w:iCs/>
        </w:rPr>
        <w:t xml:space="preserve"> (compilare) </w:t>
      </w:r>
      <w:r>
        <w:rPr/>
        <w:t xml:space="preserve">…… per attività di </w:t>
      </w:r>
      <w:r>
        <w:rPr>
          <w:u w:val="single"/>
        </w:rPr>
        <w:t>promozione educativa</w:t>
      </w:r>
      <w:r>
        <w:rPr/>
        <w:t xml:space="preserve"> - Trasmissione della rendicontazione e richiesta di liquidazione del sal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……….. ai sensi della legge regionale 11/2018 e smi, art. 37, comma 2, lettere b), c), d)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9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il titolo esatto del progetto ammesso a contributo, come indicato nella comunicazione di assegna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Attività di promozione educativa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bito di contribuzione</w:t>
            </w:r>
          </w:p>
        </w:tc>
        <w:tc>
          <w:tcPr>
            <w:tcW w:w="7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indicare “Perfezionamento musicale post-accademico e perfezionamento avanzato discipline dello spettacolo” oppure “Preparazione all’accesso ai Conservatori di musica”)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DD n. ……. del …………..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(formato date gg/mm/aaaa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inserendo una X nel riquadro nella colonna sinistra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 xml:space="preserve">Relazione sull’attività svolta 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(allegare in formato pdf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8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szCs w:val="18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8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Rendiconto per categorie di spes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a, in forma di dichiarazione sostitutiva di atto di notorietà, comprensivo di tutte le voci di uscita e di entrat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Elenco dettagliato dei giustificativi di spesa pari all’importo dell’intero progetto</w:t>
            </w:r>
          </w:p>
          <w:p>
            <w:pPr>
              <w:pStyle w:val="Default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 ai sensi di 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Si dichiara, inoltre ch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avvenuto assolvimento degli obblighi di pubblicazione previsti dalla legge 124/2017 (Legge annuale per il mercato e la concorrenza), come modificata e integrata dalla legge 28 giugno 2019, n. 58, all’art. 1, commi 125, 125-bis, 125-ter, è rilevabile da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indirizzo della pagina web del sito dell’Ente o altra modalità – es. nota aggiuntiva al bilanci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Ente beneficiario non è tenuto alla pubblicazione prevista dalla legge 124/2017 (Legge annuale per il mercato e la concorrenza), come modificata e integrata dalla legge 28 giugno 2019, n. 58, all’art. 1, commi 125, 125-bis, 125-ter, per la seguente motivazione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a motiva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sottoscritta dal legale rappresentante con una delle seguenti modalità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apposizione di firma digitale in formato .pdf con estensione .p7mCaDes</w:t>
        <w:tab/>
        <w:tab/>
        <w:t xml:space="preserve">oppur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8"/>
          <w:u w:val="single"/>
        </w:rPr>
      </w:pPr>
      <w:r>
        <w:rPr>
          <w:rFonts w:cs="Arial" w:ascii="Arial" w:hAnsi="Arial"/>
          <w:i/>
          <w:iCs/>
          <w:sz w:val="18"/>
        </w:rPr>
        <w:t>- sottoscrizione in maniera autografa su supporto cartaceo, convertita in rappresentazione digitale con estensione .pdf e inviata unitamente alla rappresentazione digitale (copia) con estensione .pdf del documento di identità in corso di validità del sottoscrittore.</w:t>
      </w:r>
    </w:p>
    <w:p>
      <w:pPr>
        <w:pStyle w:val="Normal"/>
        <w:rPr>
          <w:rFonts w:ascii="Arial" w:hAnsi="Arial" w:cs="Arial"/>
          <w:i/>
          <w:i/>
          <w:iCs/>
          <w:sz w:val="8"/>
          <w:u w:val="single"/>
        </w:rPr>
      </w:pPr>
      <w:r>
        <w:rPr>
          <w:rFonts w:cs="Arial" w:ascii="Arial" w:hAnsi="Arial"/>
          <w:i/>
          <w:iCs/>
          <w:sz w:val="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- Settore A2003D</w:t>
      <w:tab/>
      <w:tab/>
      <w:t>Allegato 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PageNumber">
    <w:name w:val="Page Number"/>
    <w:basedOn w:val="WWCaratterepredefinitoparagrafo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4:19:00Z</dcterms:created>
  <dc:creator>11357FP</dc:creator>
  <dc:description/>
  <dc:language>en-US</dc:language>
  <cp:lastModifiedBy/>
  <cp:lastPrinted>2026-02-03T10:32:00Z</cp:lastPrinted>
  <dcterms:modified xsi:type="dcterms:W3CDTF">2026-02-03T09:31:45Z</dcterms:modified>
  <cp:revision>49</cp:revision>
  <dc:subject/>
  <dc:title>Modello Trasm_Riev-Carn_2025</dc:title>
</cp:coreProperties>
</file>